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oline Ex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ivity Tw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rd G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1</w:t>
      </w:r>
      <w:r>
        <w:rPr>
          <w:rFonts w:eastAsia="Times New Roman" w:cs="Times New Roman" w:ascii="Times New Roman" w:hAnsi="Times New Roman"/>
          <w:sz w:val="24"/>
          <w:szCs w:val="24"/>
        </w:rPr>
        <w:t>:  Students will choose between three paintings and write a short story about what is going on in the paint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2</w:t>
      </w:r>
      <w:r>
        <w:rPr>
          <w:rFonts w:eastAsia="Times New Roman" w:cs="Times New Roman" w:ascii="Times New Roman" w:hAnsi="Times New Roman"/>
          <w:sz w:val="24"/>
          <w:szCs w:val="24"/>
        </w:rPr>
        <w:t>:  Students will draw or paint what they think would be the “next scene” in their short story after the scene the artist has paint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Language Arts Objective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4.0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e written and oral products in a variety of ways (e.g., author's chair, book making, publications, discussions, presentation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Visual Arts Objectiv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1.0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aborate on an idea or them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4.04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pret freely work by other artists, cultures or time periods to create original a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 6.0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one's own thoughts and feelings about a specific artwor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ces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menade by Claude Mo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eat Wave off Kanagawa by Hokus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ato Eaters by Vincent Van Gog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02:00Z</dcterms:created>
  <dc:creator>Meredith College</dc:creator>
  <dc:description/>
  <cp:keywords/>
  <dc:language>en-US</dc:language>
  <cp:lastModifiedBy>Meredith College</cp:lastModifiedBy>
  <dcterms:modified xsi:type="dcterms:W3CDTF">2011-01-28T03:25:00Z</dcterms:modified>
  <cp:revision>6</cp:revision>
  <dc:subject/>
  <dc:title/>
</cp:coreProperties>
</file>